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Reflection Questions Checklist—Elementary and Middle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general checklist that prompts middle and elementary students to reflect on their learning after completing work on a project. It can also be adapted to be used by peers and teachers to monitor student progress and provide feedback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Learning, reflection, goal setting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e questions to reflect on your work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3-5, 6-8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Self-management/Self-direction </w:t>
      </w:r>
    </w:p>
    <w:tbl>
      <w:tblPr>
        <w:tblW w:w="13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2"/>
        <w:gridCol w:w="9000"/>
      </w:tblGrid>
      <w:tr>
        <w:trPr>
          <w:tblHeader w:val="true"/>
        </w:trPr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/Specific Example 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was the project successful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am I doing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 I learning in the best way for me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might I do differently next time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should I proceed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w did I do? 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has my thinking changed over time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made _____ easy for me to do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I understand now that I did not understand before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might I apply this understanding to other problems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I need to do if I do not understand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other strategies could I use to help me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is really making me think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will I know if my work is good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surprised me about working on this project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I still wonder about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am I going to improve my work and my working processes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can I represent my thinking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do I think other people involved with the project felt it went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ere do I have to focus my revision?</w:t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9:00Z</dcterms:created>
  <dc:creator>Administrator</dc:creator>
  <dc:description/>
  <cp:keywords/>
  <dc:language>en-US</dc:language>
  <cp:lastModifiedBy>Administrator</cp:lastModifiedBy>
  <dcterms:modified xsi:type="dcterms:W3CDTF">2007-12-17T15:09:00Z</dcterms:modified>
  <cp:revision>2</cp:revision>
  <dc:subject/>
  <dc:title> </dc:title>
</cp:coreProperties>
</file>